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TETRIS 3.0 - by Jimmy M�rdell  &lt;mja@algonet.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explain what Tetris is I think... everyone shoul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:-) This is a slightly improved version of ZTetris 2.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Shell. The major difference is that it's not shareware any mor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ing system is slightly bett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1 levels (0-20). You can choose which level to sta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nly start on level 0-9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iscore table with names! The three best result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acher key! If you see your techer heading your way,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teacher key to return to TI-OS, and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the next time, you'll automatically resum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. If you run it from a shell however, it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instead. But that's your problem, not min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nkplay! Play against each other and kick some butt!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is the same as in ZTetris for the 86 and Tetris for Far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could link an 85 to an 86 or an 92 and play against each 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6 different background patterns (level 0-15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coring is almost the same from the Game Boy version. The last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core isn't shown (you could think of it that way anyway)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everal reasons. Unlike the ZShell version, you also sc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ping or moving down a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start with trashlines. It's different from the gamebo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, because there is no win-when-cleared-25-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linkplay, you can choose if you want to get scrambled (as in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indows) or unscrambled (Tetris for Gameboy)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tation in both direction. You can pause the game (1 pla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players:    Up/Down      - Change number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/2          - Choose that number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xit        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ption menu:  Arrowkeys    - Choos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nter        - Star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            - Toggle "2-4 lines", "1-3 lines" (L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            - Toggle scrambled/unscrambled lines 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4           - Decrease star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5           - Increase star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xit         - Qui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ying:        Left &amp; Right - Move the piece to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p &amp; 2nd     - Rotate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own         - Move the piece faste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-var        - Dro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lpha        - Rotate anti-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xit         - Qu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ore         -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l          - Teacher key. Quickly jump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I-OS. The game will resum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tart it the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yping name:    A-Z, Space   - Enter letter (max 10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nter        -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eft arrow   -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 0    L 1   L 2   L 3   L 4   L 5   L 6   L 7   L 8    L 9</w:t>
      </w:r>
    </w:p>
    <w:p>
      <w:pPr>
        <w:pStyle w:val="PreformattedText"/>
        <w:bidi w:val="0"/>
        <w:spacing w:before="0" w:after="0"/>
        <w:jc w:val="left"/>
        <w:rPr/>
      </w:pPr>
      <w:r>
        <w:rPr/>
        <w:t>1 line   |    4 |   8 |  12 |  16 |  20 |  24 |  28 |  32 |   36 |   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  |   10 |  20 |  30 |  40 |  50 |  60 |  70 |  80 |   90 |  1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s  |   30 |  60 |  90 | 120 | 150 | 180 | 210 | 240 |  270 |  3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s  |  120 | 240 | 360 | 480 | 600 | 720 | 840 | 960 | 1080 | 1200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ropping a piece, your score will increase with dropsteps/10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digit will remain in memory, although not shown).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piece down (with the down key) you will increase the sco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linkplay, first connect two TI-85:s (or connect the TI-85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-86 or a TI-92) and choose two player mode. The level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slightly different. Besides from choosing which level to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wo players can start at different levels), you can choos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lines should be sent to the other calc when clearing lines.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nd 2-4 lines (if you get 2-4 lines) or 1-3, ie one line less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. This option can also be different on both calcs, thu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. You can also toggle if you want to get unscrambled penalt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crambled penalty lines. If choosing unscramble (defualt), the lin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will only have one gap, making it much easier than gett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start the game. Now the calc will go into waiting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until the other player has reached this mode. When one play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iting mode, the other player MUST have started ZTetris (or b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hell) because else the game would start immediately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If you link with a TI-86 or a TI-92, the other calc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mod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fun begi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 as you usually do, but when you clear 2 or more lines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will get penalty lines depening on how many lines you clea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hoosed when selecting start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bar telling how high up in the playing field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(it's not visible in the beginning since the field is empty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when choosing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ayer loses, or aborts the game, a "You won" messag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pause or use the teacher key in two player mode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enter the hiscore table (even though score is cou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n't pull out the linkcable while playing twoplayer! The cal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freeze a few seconds (not cra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linkplay probably isn't that stable, and the calc may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for a short time. It is also possible that on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"miss" some penalty lines :) See this as a feature instead heh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First release version. No next piece shown (I think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Added next piece + some other things (don't rem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Linkplay, dropkey, clear screen when pausing, fixed teacher key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random routines and o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Possibility to start with "High", toggle between scrambled/unscra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in linkplay, huge linkplay improvement, backgroun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1 Fixed a bug which causes the calc to crash when you presse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waiting on the other calc (the crash happened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Tetris the next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Optimized ZTetris to fit Usgard. Better scor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NOT be any sound and NO grayscale graphics, so don't 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ight add an option so both players get the same pieces in link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much more fair. You can't blame that you got bad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uggestions about more features, mail them to m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 Bouron   - great link rout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in Hock     - example source on how to use those lin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n Kelly      - great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ose who have registered ZTetris 2.1 - THANKS A BUNCH!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pe that you don't get angry with me for making the fu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for everyone... you will of course have priority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come beta testers for future games by me (only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worth $3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is to send an email to mja@algonet.se, but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me on IRC, #calc-ti at EFnet with the nick Yarin. I'm usual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1:00 pm - 02:00 am CET (5:00-8:00 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visit my homepage at http://www.algonet.se/~mja for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about TI-calculator games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Jimmy M�rdell &lt;mja@algonet.se / http://www.algonet.se/~mja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