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-Kart 3D for Usgard   -   Programmed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9.0 (Released March 20, 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ABLE OF CONTENT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INTRODUCTION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COPYRIGHT CONDITIONS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OPERATING THE GAME     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CONTACTING THE PROGRAMMER 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VERSION HISTORY                  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THE FUTURE OF Z-KART 3D                        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. INTRODUCTION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-Kart 3D is a small 3D (sort of) game for the TI-85 calculato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steer a small "Kart" so as to keep it inside a track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take advantage of the calculator's capabilities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80 assembly language for the Usgard operating system (version 1.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).  It also can run under a TI-86 with Y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Z-Kart 3D is an Usgard program, it is stored in the calc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file rather than text.  Because of this, you canno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You must send it to the calculator to load it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-link to connect the calculator to your computer, you can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string file "ZKART3D.85S" into your calculator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gard operating system installed first.  If you cannot conn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to your computer, you must send it into your calcula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lculator that already ha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obtain the Usgard operating system, w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uilding your own graph-link, or are looking for other calcula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, I would recommend visiting these web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icalc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alc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i-files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I. COPYRIGHT CONDITIONS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copyrighted but freely redistributable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tribute it as much as you want to, free of charg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 between computers, you should include the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When copying it to or between calculators, only the executabl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allowed to create your own modified versions of this gam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extract routines from it for use in your own programs und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Look in the source code for the specific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This software is supplied "as is" with no warranty of any k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and found to work as intended and not to destroy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.  However, there is still a possibility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is game, so there cannot be any guarantees regar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it will malfunction and cause a loss of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 In any case, you are using this software at your own r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it may cause are your respons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II. PLAYING THE GAME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onderful (?) TI-85 game, you try to steer yourself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(with the arrow keys) for as long as possible.  When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 title screen appears.  Press a function key to select a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game.  F1 is the slowest, and F5 is the fastest.  You ge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starting at fast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game, you can pause at any time by pressing [ENTER]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again to continu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game is over, you can type in your name if you hav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If not, just press [ENTER] to leave the game.  If you w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51 point bonus in addition to your regular score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bonuses for playing at more difficult levels, you may ge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playing on a fast speed on not getting quite to the end th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on a slower speed.  The highest possible score is 1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V. CONTACTING THE PROGRAMMER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in this game or have suggestions or comments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in E-Mail!  If you are writing to report a bug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tell me exactly what the problem is and describe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before the problem occured.  If you don't do so, it will be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tell what is going wrong!  You should also tell me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oenix you have in any mail you send me.  My main E-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@cal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usually answer my E-Mail within a week.  If I don't,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one of my other addresses below.  I will not be replying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so if your E-Mail is set up to block all messages except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ddressses, you'll have to send it to one of the other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block that address.  This sort of blocking has caused troubl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ince some people didn't even un-block the address they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ddresses at which you can E-Mail m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ezma@netscap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wsi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ulplek@webmail.bellsout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eodyx@easley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my HotMail or Juno E-Mail addresses, please do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em.  Use the new address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the latest version of this game,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mine, from my web page.  The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pad.calc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surf.to/eeulplek/        (redirects to curre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V. VERSION HISTORY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:  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: 96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:      Now has fille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: 104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:      Fixed small displa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mized co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: 103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:      Fixed name ent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mize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: 102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x:      These were only on the TI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:      No longer corrupts grap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l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: 102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0:      Difference in speeds is now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 no longer changes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: 97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0:      Converted to Usg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: 95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0:      Track rendering code smaller, faster, mo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ghtly more challeng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: 94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8.0:      Collision detection is now 100% cor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ghtly high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: 98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9.0:      Pause function at 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is much lo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mized vario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now win the game and get a 51 points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: 102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VI. THE FUTURE OF Z-KART 3D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ill probably turn out to be the last version of Z-Kart 3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