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RXZ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the standard worlds? You think the worlds at tical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other people suck? Want to create your own worls?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ead this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unzip SLE.ZIP. You should fi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.BAT       This batch file makes the whole process of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l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LE.EXE     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SPR.BIN     Graphics, ripped from the PC ga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2STR.EXE   A useful tool to convert a binary file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SPLIT.EXE  This program is required if you want your level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plits up the world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FFMAN.EXE   This file compresses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C.BAT       A batch file which converts an uncompressed .86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compressed .86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2RAW.EXE   A util which removes the TI header and check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use the batch file SLE.BAT when creating a worl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use of the other programs can cause unexpected result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SLE &lt;file&gt;' and you must not use any extension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.BIN will be added automatically). For example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orld called MYWORLD (the TI-86 string will get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C filename)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 my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for some reason want to create an uncompressed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lag -u as the second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, you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- quit editor (without saving the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- save the world. Do this often since you won't be warn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saved the level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- Change World information. The name of the world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character long, and the name of the Creator can b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- Undo. You can undo 5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- Delete a column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- Insert a column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- Change to the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- Change to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- Decrease the number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- Increase the number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3  - Cut a level (ie Copy &amp; Delete at the sam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4  - Cop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5  - Pas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- Increase the level width (max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- Decrease the level width (min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- Delete the tile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-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-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-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- moves to the beginning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- moves to the end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used for levelde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- Spik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-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-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- Sqrxz (starting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-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-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-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- Gree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- Sig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- Exi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- Bridge, left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-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- Bridge, right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- Large rock (2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- Tower top (2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- Extr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- Small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-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- Fence 1 (2x2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- Fence 2 (2x2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- Portcullis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- Steel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-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- Earth tile (choosen at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- Tower middle (2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- Tree (2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  - Tree stump (2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- Tree trunk (2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- Tree face (2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- Portcullis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- Pla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- Larg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- Smal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- Pla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- Tree branches (4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- Tree top (4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-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-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   - Sea plants (2 t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 - Sa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-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- Exclamation mark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A-Z  - Pu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forget the starting point!! Without a starting point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ill happen. The starting point should also b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ortcullis won't work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can enter a portcullis from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re are two portcullis after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use to many enemies! Sqrxz is supposed to be more a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n action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s with lots of traps aren't fun to p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ep down the extra lives... you should almost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extra lives in the same level, and most levels should hav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EXISTING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SLC.BAT to convert a world for Sqrxz 0.9� to Sqrxz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qrxz 1.0 supports the old level format, bu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about 50-60%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'SLC &lt;file&gt;' where file is the world you want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add the extension .86s to the file name si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utomatically. In fact, it won't work if you do... al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s NOT a Sqrxz world of type 0 (uncompressed)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rrors from other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have the file 'a_world.86s' which is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qrxz 0.9�, and you want to convert it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C a_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a_world.86s would be replaced with a compres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