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bbles 0 - A compact Nibbles for the TI-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 A R N I N 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game was developed and tested only on a TI-8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ROM version 1.2!  Since it calls some ROM 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t are not officially documented, it will probabl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ash on any other ROM version!  Be sure to back up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rything before attempting to run this game if you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M version is not 1.2!  To find out what ROM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have, press [2nd][MODE][ALPHA][S], and then pre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EXIT] to retur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6 (I think you know wh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itle screen, press a function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F1 is the slowest and F5 is the fastest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it is controlled by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have to find these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ulple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Bailey - The ASM86 package which made develop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 McCall - Letting me borrow his TI-86!  With it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ould ever have mad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