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 Invaders -- Versio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Z80 Assembler game for the TI-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ed by David Phillips &lt;electrum@tfs.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ease Date:  06/05/9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your classic Space Invaders game.  The aliens are comming down to Earth and it's up to you to stop them.  If you've ever played it on the Atari 2600 (I actually still have one--really), you know what this is.  I didn't include the shields you hide behind.  Maybe I'll add that in a future release.  But I doubt I'll be doing much more Z80 programming once the TI-89 comes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ove your little ship (is it an AA gun?) back and forth with the arrow keys and shoot the aliens with the second key.  Every few levels (can't rember how I did it--kind of wierd), the aliens get stronger.  In other words, they take more hits to kill.  The aliens move back and forth, along with moving down towards you.  If one of them reaches the ground, you are dead.  They also shoot at you to make your job harder.  If you get hit by their bullets, you die as well.  You start with 3 lives, when they are gone, the game is o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my first real assembly game.  My first ever was a Tic-Tac-Toe game.  You can find both of these at http://www.ticalc.org in the 86 archive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rce code for this is available at ticalc.org and in this zip file.  You can do whatever you want with it.  But please don't redistribute a modified version without my permission.  Copy whatever you want out of it.  You don't even have to give me credit, since I've learned from everyone else who programs in assemb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rce is heavily commented.  Every line with the exception of Jimmy Mrdell's PutSprite is commented.  The game isn't that great as a game, but I hope it is a good learning experience, at least for beginners.  Those of you wanting to learn assembly, read the source code.  I'm sure many things could be much better, so if you see something and say, "Why in the world did he do that?", you're probably right in wonde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6/05/98:  1.0 -- First release and completed versi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