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e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ar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urti1@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9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(I think) a game-crash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new enemy (the swarmers that were in the origin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 icon for Y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loosely based on the Atari 2600 classic "Defender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have been changed.  If you were lucky enough to have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n, you may remember that about half of the games had the same pl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re attacking and you are the only one that can stop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, the aliens happen to be attacking over a city, so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oting them, you have to keep them from blowing up the KWIK-E-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, the high scores and comment ar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emy file, press [MORE] to flip through available files (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called levels).  [ENTER] or [2ND] starts the game, [EXIT]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your laser, use [2ND].  You can only fire continuously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then you have to let your laser "cool off".  [ALPHA] uses a mega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move you around, [EXIT] exits, and [MORE] pauses.  When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[+] and [-] to adjust the contrast.  I recommend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up a bit, since things can be a little hard to se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ves, bombs, and score are shown at the top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.  The scanner is absolute rather than relative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e shown in their positions above the city, not how f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 Note that you are shown as two dots next to each oth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hich is used for the enemies.  Also note that you always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them, the aliens will fly down to the city and blow up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want lots of points, don't let them do this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level you get a bonus for every piece of the city that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ill one the aliens, sometimes they will leave a powerup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e in 4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kh --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-- so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-- extra bomb (I recommend you use these a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th a dot in it --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uses external files for its enemies, these define all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 data.  If you want to make your own enemies, you'll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sm source, for an example see the file shipdata.asm. 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st likely be the last time I update this thing. 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mization that could be done, but I can't really remember w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...  The source is also not TASM compatible, which ca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 had planned an editor for the enemy files but no one show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o it will never get done.  Actually, very few people show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game at all, so it's a wonder I'm bothering to upda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crap this game does.  Everything is y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find some bugs, instead of sticking pins into a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me, you should send me some mail.  Really.  I dar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