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Kart 3D Release 3.1!    by Patrick Davidson (ariwsi@rocke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 A R N I N 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game was developed and tested only on a TI-8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OM version 1.2!  Since it calls some ROM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t are not officially documented, it will probabl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ash on any other ROM version!  Be sure to back up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rything before attempting to run this game if you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M version is not 1.2!  To find out what ROM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have, press [2nd][MODE][ALPHA][S], and then pre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EXIT] to retur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 Type "Asm(ZKart3D" on the 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  In this wonderful (?) TI-86 game, you try to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self inside a track (with the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as long as possible.  When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, a title screen appears.  Pres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to select a speed and begin the game.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slowest, and F5 is the fastest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ra points for starting at faster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is only a small difference i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1.0/TI-85: First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: 96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0/TI-86: Ported to TI-86 (never would have guess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esn't support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2.1/TI-86: Now has filled-in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/TI-86: Has identification string for A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s into temporary buffer to reduce flic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supports highscor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: 12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0/TI-86: Kicked out some unu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: 116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Bailey - The ASM86 package which made develop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Nagel  - A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 McCall - Letting me borrow his TI-86!  With it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ould ever have mad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tin Semach - For lending me a TI-86 and for ga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