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Z-Blitz v. 0.72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Dux Gregi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ets@eden.rutgers.edu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Z-Blitz is a chess program that has some cool features now, and will have many more cool features very soon.  I hope you enjoy using this progra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ake back moves all the way to the beginning of the g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ggle between white on top and white on bott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 display with the last mo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ve / load games along with their complete histor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ll, you can play chess on your calc, can’t you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ey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Arrow Keys:  Move curs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Second:  Pick up / put down a pie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Alpha:  Take back m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X-Var:  White on bottom / white on to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2:  Save ga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3:  Load ga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Del: Delete a game (from the load scree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w to use this program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Use the arrow keys to select a square and then push second to pick it up (the piece will not pick up if its the other color’s move).  A different cursor will appear.  Set the piece down where you want to move it to; if that’s not a valid move, you will get an error messsage.  To castle, move the king two in the direction of the cast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Save a game by typing in a name for it (any character is valid anywhere).  The game must be less than 8 characters, though; if it isn't it will create a name for you.  Load a game by moving the arrow cursor to the game you wish to load and pressing enter.  You can delete a game pushing the delete ke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in Version 0.72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xed bug that didn't show a deleted game from load scre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tter control of 2nd ke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 now castle with white on to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tter GraySc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urce 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xed many other minor bu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g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can’t take back a cast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 en passent (too much programming for so small a resul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ar Future Vers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iew the hist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iew taken pie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arch for check and for check m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xed bu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fter these things have been accomplished, I’ll attempt to add AI or, if not, link play with a timer.  E-mail me if there is one you would rather see than the oth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goes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tt Johnson for helping me test out the progr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 Milheron for a great deal of valueable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10" w:hanging="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assembly-86 mailing list, especially Dan Eble, Josh Segoe, Jimmy Mardell, Joshua Grams, Kirk Mey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ndy Berkowitz for the mean guacamole d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ilog  :-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?  Hmm.  Maybe in the nex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