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 you ready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 ��  ���</w:t>
      </w:r>
      <w:r>
        <w:rPr/>
        <w:t>۰� �۰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 ��  ���  </w:t>
      </w:r>
      <w:r>
        <w:rPr/>
        <w:t>۰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 �� ��� ���  </w:t>
      </w:r>
      <w:r>
        <w:rPr/>
        <w:t>۰�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  �� ���</w:t>
      </w:r>
      <w:r>
        <w:rPr/>
        <w:t>۰�  ۰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 - 1701 ][ (C) 1997/9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caru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ttp://icarus.ganyme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6-2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Ess:</w:t>
        <w:tab/>
        <w:tab/>
        <w:t>coding, design, 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.andreas@cable.vol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andi.ganyme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Rajala:</w:t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t@sgic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sgic.fi/~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Haines:</w:t>
        <w:tab/>
        <w:tab/>
        <w:t>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tman06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tuntwork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ortenstine        additional 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h@zdn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 Jokela:</w:t>
        <w:tab/>
        <w:tab/>
        <w:t>level 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(v1.0), 06-26-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enemies: "circler", "slalom backwards", "slalom ver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level file: "Galaxy 4" by John Horten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 on how to make levels: XCENE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can only be saved in level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ss won't appear before all enemies a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fixed' 3rd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pecialities to bosses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-1701 ][ can have various stories, depending on the level fil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quel to XC-1701 is XCLEVEL.85S, which will tell you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end of XC-1701, where you won against the ge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on the title screen, this may last a little bit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uff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 can select a level, using the UP/DOWN arrows and ENTER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evel available, the level-selection screen wo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, use the arrow keys to move the ship, 2ND to shoot,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megabombs (if you have any). EXIT will exit, MORE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ch a hiscore, use the up/down arrows to enter a char, 2N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 to next one, ENT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, you'll earn several boni after shooting some ships.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extra-live, P shield power, S will increase your shoo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&gt;double-&gt;extension 1-&gt;extension 2), and M will give you a mega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at, the game's pretty simple. Just kill everything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are two types of levels: on the other hand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ages known from XC-1701, and on the other hand, attack wa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ill wait after displaying 4 lines of enemies until you ha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fter that, the next 4 lin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evel info screen is displayed, press any key. F1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, EXIT will exit from XC-1701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</w:t>
        <w:tab/>
        <w:tab/>
        <w:t>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</w:t>
        <w:tab/>
        <w:tab/>
        <w:t>-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</w:t>
        <w:tab/>
        <w:tab/>
        <w:t>- use mega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</w:t>
        <w:tab/>
        <w:tab/>
        <w:t>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iscore screen, use UP/DOWN to change character, 2ND to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be able to add 2 enemies. (any logic ideas?) Also,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evel editor available in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gard team:</w:t>
        <w:tab/>
        <w:t>great shell ;-): perhaps there'll be v1.6 in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ose you have supported me with 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XC-1701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, 06-2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.andreas@cable.vol.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andi.ganymed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