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QRXZ 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QRXZ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xz is a Mario Bros similiar game. The TI-86 version is a po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gard game, which in turn is a clone of a PC game with the same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ppened to like very much (Get it at http://www.algonet.se/~mja/sqrxz.zip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e game is to control an ugly bug (a Sqrxz) through a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filled with traps and enemies such as Blobs, Hedgehogs, Bat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-86, a PC&lt;-&gt;TI cable, and a PC&lt;-&gt;TI-86 lin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at a PC&lt;-&gt;TI cable is, you probably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- check out http://www.ticalc.org/ and enter the Lin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how to ge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possible to run the game with a TI-86 emulator, but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, no existing emulator supports linking from the PC, thu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unpl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to put the game on the calc and how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kip this section if you already know how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're reading this, you most likely already have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QRXZ.ZIP. The archive should contain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XZ.DOC       The ga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.DOC         The level edit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XZ.86P     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XZWD1.86S    Sqrxz World 1 (4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XZWD2.86S    Sqrxz World 2 (4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XZWD3.86S    Sqrxz World 3 (4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.ZIP         A ZIP file containing the level editor &amp;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XZSRC.ZIP    Another ZIP with the source code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need to send the program SQRXZ.86P to the calc.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t least one world, which is a set of levels.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 are three worlds, SQRXZWD1, SQRXZWD2 and SQRXZWD3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plenty of more worlds at http://www.ticalc.org/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-86 asm/games/leve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me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(sqr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just type "sqrxz", as that would cause "ERROR 07 SYNTA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m( command can be found in the Catalog ([2nd] [Custo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recommended to put it in the Custom menu. Check out the TI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how to do that, and for more info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m(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Sqrxz the title picture will appear. Just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You will then reach the option menu, which also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. You can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 GA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the game (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VIRTUAL SCR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game scrolls most of the time, moving sprites (the enemie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cker quite much, making them hard to see. If there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ies visible (1-2) it should be no problem, else it could be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cost of using a virtual screen however - it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 The speed loss is not THAT great however, the game is defi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able. However, if you have a non-turboed TI calc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Virtual screen IMHO. Instead, increase the contrast more than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licker shouldn't cause to much problem. If you have a turb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however, you should definately use the virtual screen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cause any speed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between three different speeds - SLOW, NORMAL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Normal, and you shouldn't really change it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. If you have a turboed calc - don't choose slow just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the game would be too fast else, because that's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tries to run after the speed you've chosen, but if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ngs happen at the same time (scrolling when there are &gt;2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at the same time), the game will be slower than it shoul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oose Fast and don't have a turboed calc, the game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when the screen doesn't scroll, but will slow down quit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starts to scroll. Choosing Slow will make the game go at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 all the time, thus reducing the speed changes. In any case, I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gets easier if you play in Sl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between the options, you use the UP and DOWN arrow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option (or start the game if you are at the first option)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o the Usgar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to choose which World (set of levels) you want to 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cans through all strings on the calc, and finds out which are Sqrxz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. If it can't find and Worlds, a message "No worlds found"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return to TI-OS (or a s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st is shown, just use the arrow keys to choose worl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8 worlds on the calc you can press MORE to see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MORE key is not mentioned in the help row at the bottom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fit there :) ). If you have more than 80 worlds on the 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things could happen, but since each world is quite bi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ve that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will start the game with the selected world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PHA which starts the game in Practice Mode. You can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vel to play with the UP and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ach level start (and each time you lose a life) a pag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which world you play, the worlds Creator, which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and how many lifes you have left. Pressing EXIT will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other button than that (except the arrow keys)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 the ugly little bug with the arrow key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  -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 -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   - jump  (2ND can also be used for this purp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  - walk slowe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you want to walk slower than regular? It's because tha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xz will run over holes in the ground that are one tile wid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ppen to stop directly above a hole, which isn't likely)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old the DOWN button down, and move left/right, the speed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thus fall down in holes more easily. Another reason you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alk slow is that most enemies (not all!) walk in that 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ight want to foll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 - give up this life (if you get stu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  - enter the option menu (virtual screen/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MORE key is also used as the Pause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screen you find two bars; the one to the left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xygene you have left in your lungs (decreases when you're in w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ight bar is how much time you have left. You usually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ime to beat a level, but it could be changed so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y through the level. When the time is up, you lose a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different tiles in Sqrxz. Some are background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eground (obstacles). Here is a complet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b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        - usually before the exi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door    - the goal of each le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er        - When you're in water, the left bar will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not in water, it will increase. If the bar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ottom, you drown. Note: bugs can't swim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l as fast in water as in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cks       - these can be crushed with your (Sqrxz)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el brick  - harder bricks, can't be c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ck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ramp   - Forground obstacles that are just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       - When standing on a bridge, it will fall apar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have to run on a bridge if you don't want to fal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cullis   - When you walk under a portcullis, it will fall d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've left that square and thus not allow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ing through. Can be good to stop enemies, bu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p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kes       - Avoid these by all means! Sqrxz is a poor bug with no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ke traps  - These are nasty ones! When walking on a trap, it will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mediately and you die. And there is no way to find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ile is a spike trap until it's too l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r        - Pulling a lever will save your position. If you di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vel, you don't have to start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sages     - Yummy! Sqrxz LOVES sausages, and there seem to b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ving a damn lot of sausages in each world. If you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at 32 sausages without dying inbetween (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s if you die), you get an extra life. NOTE: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ever visible in this beta (it isn't in the 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ther) but will probably be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life   - Sometimes you can find an extra life on a level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a small Sqrxz. Touching it will give you an extra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, when you see an extra life you should beware!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or of the World is usually nasty to put a lot of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ound an extra life so it's either hard, or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c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different enemies, and all will walk/move straigh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 around at obstacles. All enemies walk/move slower than Sqrxz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e green 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b         - A primitive enemy. Just jump on it and it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dgehog     - These can be quite annoying. You can't kill it by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it because of it's spikes (you'll be the one wh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          - Since the bat is flying, it never changes it's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ordinate. Jumping on it will kill it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man    - A man running around with a helmet on his head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ately most advanced enemy in Sqrzx. It'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same speed as Sqrxz do, which means it doesn'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 in small holes. Also, because of the helmet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ll the man by jumping on it. If you do, the man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ide the helmet, and wait a few seconds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. When he starts running again, he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on (This guy was green in the PC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't be seen on the TI-86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h         - Swims in water, always at the same height.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ll it though, so it's a combination between a hedgeh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 bat (since it doesn't fall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jump on an enemy (except Hedgehog and Fish), you can jum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the enemy and thus reaching higher than you usually shoul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you have to jump on the enemy and hold down the jump button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ND) at the same time. However, you can't hold the button down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lease it after the jump and the pressing it again before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de on purpose as Sqrxz shouldn't be bouncing around that eas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ccasions (very seldom), there might be some trash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you have killed an enemy. The trash is often jus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pixels and won't disturb th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�  A first port from the Usgard version. Compressed level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100% so they are skipped in this version (most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ed nicely, but some levels becomes weird :-/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Compressed level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Practice mode on demand (although I don't lik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uctured the use of the RAM to fix the bug that caused AS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o get craz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electing a world, the cursor starts at the las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(unless the variables have moved around in th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likely the final version. If any serious bugs are foun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 course be fix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THE TELL DOES SQRXZ MEAN!?!? How do you pronounce it!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 have NO IDEA. I will ask the author of the PC game when I se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r pronouncing, I pronounce it SKWER-ks  (not -zee at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a teacher key, or some way to save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orry, there will be no such option. It would require a "bi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game file to be created, which I didn't like. The Practi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should - more or less - eliminate the need of a teac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run worlds made for the 85 version of Sqrxz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you can because the world format is identical.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n 85 world directly from an 85 to an 86 through the Calc&lt;-&gt;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ble, or send a .85s file directly to the 86, as some lin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K, now I have a bunch of old uncompressed 86 levels. How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hem to the compressed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ee SLE.DOC. There is a tool in SLE.ZIP which compresses old 86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did the part about the level editor go?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t went to S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eard rumours that you were working no a Window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vel editor. Is that tru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it's true, although I don't know if I ever will finish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my first Windows program, and I'm having some trou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work the way I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ump on enemies to reach higher. This is necessary i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level... to do that, jump on an enemy, and before you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's back, you must first have released the jump ke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 it down again when landing. With practice,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n't kill an enemy unless necessary!! There is no score in Sqrx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re's no need. But more important, you very often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"help" from the enemies by using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levels in the default Sqrxz worlds are possible to solv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m are quite tricky though... quite often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 escape routes, trap enemies etc, before going on the "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us Westerlund   - for the original Sqrxz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Chen          - for converting the PC Sqrxz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as Reed       - for the tit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alc.org team     - Excellent job on a very professional site an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Icalc site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M�rdell &lt;yarin@acc.umu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cc.umu.se/~yar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: Yar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