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-Man 99 Version 1.1 - 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4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send the program file (PACMAN99.86P)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hine code program, it is not practical to type it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You need to use a Graph-Link to transfer the file fro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in your TI-86, type this on the home screen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(PacMan99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game.  You can also run it from shells such as A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AS.  When the program begins, it will display a titl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a menu where you can adjust the game's controls, vi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) Copyrigh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but copyrighted.  See the file "COPYING.PDC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with the software for specific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nd modific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-----------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game or have suggestions or comme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n E-Mail!  If you are writing to report a bug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ell me exactly what the problem is and describ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the problem occured.  If you don't do so, it will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tell what is going wrong!  You should also tell m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enix you have in any mail you send me.  My main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ually answer my E-Mail within a week.  If I don't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one of my other addresses below.  I will not be reply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if your E-Mail is set up to block all messages except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ses, you'll have to send it to one of the other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block that address.  This sort of blocking has caused trou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ince some people didn't even un-block the address they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dresses at which you can E-Mail 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zma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ulplek@webmail.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eodyx@easl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my HotMail or Juno E-Mail addresses, please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m.  Use the new address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gam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ine, from my web page.  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ad.cal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urf.to/eeulplek/        (redirects to current addres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