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axian for Usgard   -  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0 (Released March 14,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ABLE OF CONT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PYRIGHT CONDITIONS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OPERATING THE GAME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STORY OF GALAXIAN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ENEMY TYPES                   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SCORING                    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INTERNAL INFORMATION                    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CONTACTING THE PROGRAMMER               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VERSION HISTORY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THE FUTURE OF GALAXIAN  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. INTRODUC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 is a small shoot-em-up game for the TI-85 calcula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take advantage of the calculator's capabilities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80 assembly language for the Usgard operating system (version 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.  It should also work on a TI-86 using Rascall or ASh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alaxian is an Usgard program, it is stored in the calc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 rather than text.  Because of this, you canno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must send it to the calculator to load i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link to connect the calculator to your computer, you can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tring file "GALAXIAN.85S" into your calculator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rd operating system installed first.  If you cannot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o your computer, you must send it into your calcul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culator that already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btain the Usgard operating system,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ilding your own graph-link, or are looking for other calc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, I would recommend visiting these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i-philes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n this game is simple.  You have a small ship and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evil aliens without getting destroyed yourself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firing dispruptor blasts at them.  You can attempt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truction by moving out of the path of the enemy'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now supplied in two versions.  The latest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AXIAN.85S".  A version much closer to the "classic" Galaxian (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bugs fixed) is also included, named "GALAX202.85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. COPYRIGHT CONDITION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copyrighted but freely redistributab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it as much as you want to, free of char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between computers, you should include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it.  When vopying it to or between calculato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rd string called "Galaxian" needs to be sent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game with other software.  You should no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game other than a reasonable fee to cover the costs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make a modified version of Galaxian, you may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se four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ew version is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ain executable contains my name (Patrick Davids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ain executable contains my E-Mail address (eeulplek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ain executable contains a notice stating that this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supplied "as is" with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by several people and found to work as intend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data on the calculator.  However, there is still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problems with this game, so there cannot be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t.  It is possible that it will malfunction and caus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calculator.  In any case, you are using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and any problems it may cause are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problems, however, you should report them to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iscover them so that I can hopefully fix any problem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uble for other people!  Of course, I do no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I. CONTROL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/ CLEAR   Leave 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Shoot lasers (laser energy level appears in 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n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2ND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V. THE STORY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en civilization knows as the Galaxians develope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, which is approximately 80 light-years away from Earth. 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(around 800 C.E. by Earth's calendar), there was great un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  Many citizens of Galaxia were strongly displea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evitably leading to violent rebellion.  Due to it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the Galaxian government managed to subdue most of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e particulary extreme group of rebels managed to e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ces.  They called themselves the Rutmi-Gani-Sal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ranslates to "The People's Voice Party."  They belie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d to be taken down by whatever means were necessa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bombings and assassinations which accomplished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nleash biological weapons against the capital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ly germs spread far more than they expected, ki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the Galaxians within two weeks.  Since there were no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widespread disease, there was no hope for surviv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managed to escape by leaving the planet in spacecraft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planets.  Since Galaxian technology at that time was no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long-range space travel, most of the craft did no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of the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alaxian scout ship reached Earth's solar system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our sun in 1975 C.E.  They managed to lear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habitants of Earth from its radio and television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0 years, they had deciphered several Ear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am of Galaxians landed on Earth on February 20, 1998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astern part of the nation then known a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ore detailed costumes to make them look exactly lik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speak English, the nativese of Earth couldn't tell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ru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next few years, they gradually gained increasing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By the year 2003 C.E., they had established de fact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ountries on Earth.  In 2005 C.E., they united all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under one government which was secretly controlled by the Galax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thereafter, several Galaxian ships carrying ten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ugees approached the Earth.  Exactly as they had planned, Ea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plete control by the time they had arrived.  They now we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 Earth and enslave it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not be that easy.  Several group formed on Earth t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jority of Earth people were completely fooled by the Galax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upper government, and they fought to destroy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ance.  Most of those who realized what was going on had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t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the only surviving resistance fighter on Earth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2008 C.E., and alien invasion is imminent.  You are in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vanced prototype spacecraft, armed with sophisticat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auto-regeneration system.  You are the only hop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from alien conquest.  Succeed, and you will guarantee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of Earth for years to come.  Fail, and you will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arth to alien invasion.  The whole planet i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. ENEMY TYP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..#     These drones are probably the first enemies you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in your quest.  Such enemies are not very dangerous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only drop conventional bombs and are easily destro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  be aware that these drones (as well as more advanced one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.  swoop down in attempts ram your ship.  They will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accompany fleets of more advanced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is slightly more dangerous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##  Their armament is just as limited as the previous dron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possess energy shielding which allows them to withstan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firepower without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uses similar technology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The only difference is a new type of engine which gener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amount of power in less space.  Since the craft i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  lighter, less energy needs to be used for propulsion and th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can be used for the energ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#     These are the most advanced drones you will en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Galaxian.  Due to more advanced shielding, it will often tak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.#.#  shots from your cannon to destroy them.  They are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#..#  completely vulnerable to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   This is a somewhat strange enemy.  The cross ships we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as trainers for beginning pilots.  However, they do carr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#####.  bombs on training missions, so they may sometimes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#..  attack you when you approach them.  Since the pilots of thes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are not very experienced, they will fly eratically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the pilots will be frightened and leave the batt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protect the pilots from themselves, they are well arm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   These craft are light fighters.  They are manufa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piloted by humans, primarily former telephone compnay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...##  who went to work for the Galaxian military after their former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were declared illegal by the Anti-Communications Act of 2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They have rotating cannons which fire directly towars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and have advanced energy shielding.  They are amo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dangerous enemies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#     These two types of heavy fighters are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.....##  very similar in capabilities.  They are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###########.#  armed with two cannons which makes them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farily dangerous.  They also carry a lot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of armor.  They also possess optical   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...##.....#.  deflectors which make them completely      ####........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....##....#..  invulnerable to lasers.  Fortunately,      ###.#......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##########...  you will only meet a few of them.          .#...######.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angerous enemy in Galaxian is the ATTACK CRUISER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carry the alien invaders down to the Earth's surfac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y are heavily armed and heavily armored.  They typically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nnons, are capable of absorbing more than 90 cannon sho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vulnerable to lasers.  In addition to this,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pable of manufacturing and deploying drones during comb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CRUISERS are the backbone of the Galaxian invasion, the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willing to reach a peaceful settlem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 coup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. SCORIN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normal enemy                    10     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boss                            25     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normal enemy              100    3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level                         200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boss                     1000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bonus                           5000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score                             6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. INTERNAL INFORMATIO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not nearly finished yet.  It's also in almost as b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as the actual Galaxian source code (hard to believe, but true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: Vari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ores variables in three areas.  The first is the tex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all of the game statistics like enemy positions, enemy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ypes, bullet positions, etc. is stored.  This is what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aved.  The data describing a level, such as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ointer and the enemy positions, is kept in DELc mem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is stored in the string itself.  All of the lab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smc" are targets for the self-modifying code that the gam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pixel masks in the sprite plotting rout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r large enemies (which only rarely change).  The saved gam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d in the Galaxi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: Lev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gly kludge used in versions 2.02 and earlier, Galaxi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ts level loading on a table of offsets.  This is a jump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lative pointers to code which initializes leve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jump table (levels_jump_table) are executed,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c memory with the static data for that level, and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 which sets up the positions in text memory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o enter a level, the set-up routine would then be c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called if you had just resumed a saved gam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ince that data changes constantly and must be sav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 : What the main lo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Enter next level if no enemi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Clear temporary display buffer in grap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Fire appropriate weapon if F1 or F2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Move (or explode) your ship and draw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Move your bullet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Cause enemies to begin swooping dow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 : Move all normal enemie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 : Detect collisions between enemy shi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9 : Move large enemy and draw it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: Cause large enemy to fire periodically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1 : Cause normal enemie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2 : Move enemy bullets, draw them, check for collisions with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3 : Copy temporary buffer to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4 : Handle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5 :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: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: Approximately 35 frames per second (varies quite 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ie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's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y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vels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I. CONTACTING THE PROGRAMME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surf.to/eeulpl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X. VERSION HISTORY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   05-Oct-97  3069 bytes  First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   06-Oct-97  2848 bytes  Fixed enemy positio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get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contrast resto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enemy code to save 10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   06-Oct-97  3068 bytes  Subtracts points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sses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07-Oct-97  3556 bytes  Bosse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s away points when enemies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08-Oct-97  3699 bytes  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a new enem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sw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09-Oct-97  3688 bytes  Fixed enemy swooping (really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ev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31-Oct-97  3684 bytes  Optimized sp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collisions between you &amp;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10-Nov-97  3778 bytes  Laser bea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contra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game no longer saves un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e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11-Nov-97  3782 bytes  Small laser beam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14-Nov-97  3769 bytes  Fix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a  22-Nov-97  3820 bytes  Fixe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nd is now also a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adjust contrast whil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ilt-in highscores a litt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e second set of enemi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b  16-Dec-97  4072 bytes  Bosses now shoo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two hard "-----"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ned up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e  17-Dec-97  4140 bytes  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multiple enemy type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a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 18-Dec-97  4079 bytes  Optimized a lo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scor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 18-Dec-97  4084 bytes  Fixed bug which caused you no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after being kille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   5-Mar-98  4083 bytes  Fixed the infamous la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code (slightly)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a  16-Feb-98  4163 bytes  Level system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"chea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b  17-Feb-98  4151 bytes  Enemy cod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imag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c  20-Feb-98  4340 bytes  Cross enemies only appea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uperbo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score subtra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d  23-Feb-98  4346 bytes  Now get 5 lives &amp; 5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loading c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evels 14 &amp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an unnee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score calcu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e  27-Feb-98  4341 bytes  Re-arrang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swoop now subtracts poi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enemy now must be hit 4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f   3-Mar-98  4488 bytes  Added levels 17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rator" enem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-bosses now spit ou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final bo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aser beam (yes, a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h   4-Mar-98  4471 bytes  Adjusted enemy deploymen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regular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ed two more "operator"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have 9 lives &amp; 9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14-Mar-98  4468 bytes  Only 1/2 of Cross enemies now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else that I don't even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. THE FUTURE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(3.1) will probably be released so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ether or not I get any good ideas for it or happe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 After that, I plan to release a version 4.0 which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this one.  Certain enemies will drop co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You will be able to collect these coins and use them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extra lives, new weapons, or better ship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do anything more with Galaxian but there i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much later, such as multi-player cap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