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rAWgGutS V1.3 a frogg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rrick Ward</w:t>
        <w:tab/>
        <w:t>ddward@csw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y: Sam Heald   evil_sam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our website: void.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. TICALC.ORG STAFFERS!!!</w:t>
        <w:tab/>
        <w:t>The official name and uppercase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the game's title is  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*  FrAWgGutS  * &lt;----this is how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***************</w:t>
        <w:tab/>
        <w:t xml:space="preserve">    spell stuff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Arkinsa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 that make levels impossible to beat by all means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tell me immediate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Few 85/86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-definitiv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calc to crash if mode pressed when high score a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lpfu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initials for highscore (see high score below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level bugs that wouldn't let you pass levels 2 and 3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1.1:</w:t>
        <w:tab/>
        <w:tab/>
        <w:tab/>
        <w:tab/>
        <w:t xml:space="preserve">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ew level</w:t>
        <w:tab/>
        <w:tab/>
        <w:tab/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 hideous smiling frog face appears when you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elay decrease as you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pid routines in program fixed -takes up a few les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ppearing truck"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vels sligh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minor thing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&amp; IMPROVEMENTS (since b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- butter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splat when yo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fe every 8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2 of FrAWGutS (formerly frogguts) for the ti-86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perfectly using any shell or simply running it from the 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 haven't tested it under any other shells. The game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ROM versions 1.3 and 1.2. It should work perfectly under oth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he file frogguts.86p and takes up about 2.9k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lso included. (frogguts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your basic frogger clone of dodging cars and get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the screen.  You control your frog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alc.  Enter will continue at any text or score screen. M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ame but only during the game (Enter quits anywhere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quit from the title screen. Enter also pauses th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number of the level you ar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of the screen is a highway with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by. Watch out or you will be squished by one of them caus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 life. The top half of the screen is a sewer with deadly cur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pads and giant rotten logs float continuously through the s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jump from lily pad to log to survive. You will drown if you f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. The very top of each level is your goal. You also have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unts down very quickly. As you progress through the g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have to complete each level decreases rapidly. Be on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butterflies also. They appear every so often and if eate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 extra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uide your frog to one of the blank plac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win. If you try to enter an occupie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die.  When you get six frogs to their goal you will prog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. The levels get harder as you go with there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on the roads, less logs and lily pads in the water,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, and less time to complete the level. There are twelve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ight now and there might be more later if I can find som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are saved as well. When you achieve a high score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initials to be saved. Just type them in u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calculator (left key backspaces. Pressing mode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screen will save your score under the name typed in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was achieved. Press enter when you're done typing you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core 10 points for jumping up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60 points for making it to the other side. You score 2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a butterfly. You have five l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et six frogs to their goal to beat the level (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ix goals). You are awarded an extra life every 80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you play the game at lower contrast on your calculato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g is too hard to see on the back of a log or lily pa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is too d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1.2 which is the same as 1.1 except you can enter initi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cores and the level bugs are fixed. I'm real lazy when it c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levels so stuff like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(which is included) is by no means any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ms to work well. I'm getting more comfortable with assemble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ime. This is, however, the final version of this game so enj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ecret in the game that you should be 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bserv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 included the slighltly improved source cod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it mainly because I think that the source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very ti game and because I hope that someone might port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cs/shells (I only have an 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the code is ugly, prob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istakes in it and is not commented very well but it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n't expect to learn assembler from it. I'm a beginner myself st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my web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.geocities.com/BourbonStreet/2174/  -my tribute to the great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Sparklehor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.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goes ou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I borrowed code from, the creator of the online As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Evil Sam for testing the game and finding bugs and mak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Amy and Alyssa for playing the demo version and say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it, Tex Avery, Vic Chesnutt, Late Night Black and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lya Winh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dward@csw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ecovision emulator ColEmWin and the coleco frogger gam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to the creation of this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